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««</w:t>
      </w:r>
      <w:r>
        <w:rPr>
          <w:rFonts w:cs="Times New Roman" w:ascii="Times New Roman" w:hAnsi="Times New Roman"/>
          <w:lang w:val="en-US"/>
        </w:rPr>
        <w:t>Tilk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pered</w:t>
      </w:r>
      <w:r>
        <w:rPr>
          <w:rFonts w:cs="Times New Roman" w:ascii="Times New Roman" w:hAnsi="Times New Roman"/>
        </w:rPr>
        <w:t>»»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ктуальність проблеми розкривається у вступі та в ано-тації до роботи. Але чомусь у вступі (який складає одну сторінку загального неструктурованого тексту) фактично йдеться тільки про актуальність і зовсім відсутні інші складові. Лише в анотації до роботи зазначені також ме-та, завдання, наукова новизна, методи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аукова новизна визначається в анотації до робо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Робота поєднує дослідницький характер та елементи уза-гальнення здобутків інших авторів. Ступінь її наукової новизни вважаємо досить високим, а оригінальність ви-кладених ідей оцінюємо середнім рівнем, оскільки деякі з них знайшли своє відображення в інших публікаціях, пов’язаних з даною проблематико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и дослідження у вступі зовсім не зазначені, але по-дані в анотації до роботи. Їх обґрунтування могло б бути детальніш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 списку використаних джерел та літератури фігурує 56 найменувань.  Із них шість в основному тексті не згадані (позиції 1; 2; 3; 5; 7; 8). На жоден із десяти ілюстратив-них додатків не зроблені посилання безпосередньо у тексті робо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анотації наукової роботи зазначається, що до її джерел увійшли 8 художніх альбомів та 85 речових джерел (скульптурні твори зазначеного періоду). Тому вважає-мо, що кількість ілюстративних додатків у роботі, вихо-дячи з її специфіки, могла б бути більшою. Адже у вимо-гах до оформлення конкурсних робіт зазначається: «не більше 30 сторінок без урахування додатків та переліку літературних джерел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важаємо, що для даної роботи було б не зайвим залу-чення і використання наступних публікацій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84"/>
              <w:jc w:val="both"/>
              <w:rPr/>
            </w:pPr>
            <w:r>
              <w:rPr/>
              <w:t>Протас М. О. Українська скульптура XX ст. – Київ: Інтертехнологія, 2006. – 278 с. Режим доступу: http:// elib.nplu.org/ view.html?&amp;id=1977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84"/>
              <w:jc w:val="both"/>
              <w:rPr/>
            </w:pPr>
            <w:r>
              <w:rPr/>
              <w:t>Протас М. Відродження культури пластичного мис-лення в українській пластиці 1955–1985 років // Нари-си з історії образотворчого мистецтва України XX ст. Кн. 2. – Київ: Інтертехнологія, 2006. – С. 240–312. Ре-жим доступу: http://elib.nlu.org.ua/view.html?&amp;id=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окремі пунктуаційні і технічні по-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ідповідно до встановлених конкурсних нормативів за-раховано сім ба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обота виконана на перетині історичного та мистецтво-знавчого аспектів. Вважаємо, що глибина аналізу вико-ристаних джерел відповідає належному рівн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156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Caption1">
    <w:name w:val="caption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488</Words>
  <Characters>3264</Characters>
  <CharactersWithSpaces>2782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6:00Z</dcterms:modified>
  <cp:revision>56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